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36"/>
          <w:szCs w:val="36"/>
        </w:rPr>
        <w:t>支持拓宽融资渠道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6"/>
          <w:szCs w:val="36"/>
        </w:rPr>
        <w:t>——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36"/>
          <w:szCs w:val="36"/>
        </w:rPr>
        <w:t>十佳金融创新产品（模式）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lang w:val="en-US" w:eastAsia="zh-CN"/>
        </w:rPr>
        <w:t>专项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申请表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88"/>
        <w:gridCol w:w="460"/>
        <w:gridCol w:w="723"/>
        <w:gridCol w:w="1741"/>
        <w:gridCol w:w="1236"/>
        <w:gridCol w:w="149"/>
        <w:gridCol w:w="1547"/>
        <w:gridCol w:w="10"/>
      </w:tblGrid>
      <w:tr>
        <w:trPr>
          <w:trHeight w:val="74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单位名称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注册资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（运营资金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单位性质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办公电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联系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（或负责人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传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企业地址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邮政编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法人代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（或负责人）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手机号码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办公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电子信箱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开户银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银行帐号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4"/>
                <w:szCs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0"/>
              </w:rPr>
              <w:t>工商登记日期及代码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序号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  <w:lang w:val="en-US" w:eastAsia="zh-CN"/>
              </w:rPr>
              <w:t>创新产品（模式）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  <w:lang w:eastAsia="zh-CN"/>
              </w:rPr>
              <w:t>内容简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申请扶持金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（万元）</w:t>
            </w:r>
          </w:p>
        </w:tc>
      </w:tr>
      <w:tr>
        <w:trPr>
          <w:trHeight w:val="710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  <w:lang w:val="en-US" w:eastAsia="zh-CN"/>
              </w:rPr>
              <w:t>.....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申请扶持金额合计（人民币，万元）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（小写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（大写）：</w:t>
            </w:r>
          </w:p>
        </w:tc>
      </w:tr>
      <w:tr>
        <w:trPr>
          <w:trHeight w:val="1312" w:hRule="atLeast"/>
        </w:trPr>
        <w:tc>
          <w:tcPr>
            <w:tcW w:w="9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160" w:firstLine="12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企业声明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60" w:right="160" w:first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本人谨代表申请企业做出申明，本人完全明白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西安市评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val="en-US" w:eastAsia="zh-CN"/>
              </w:rPr>
              <w:t>十佳金融创新产品（模式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的有关规定及申请表格内的所有内容。本人确认，企业所填报的各项申请材料真实、完整、无误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val="en-US" w:eastAsia="zh-CN"/>
              </w:rPr>
              <w:t>相关产品（模式）在业务、技术等方面不存在违法违规事项，不存在引发违约或风险事件的可能性，如被相关部门认定为违法违规，承诺将在被认定（处罚）之日起三十个工作日内原路退还相关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val="en-US" w:eastAsia="zh-CN"/>
              </w:rPr>
              <w:t>奖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val="en-US" w:eastAsia="zh-CN"/>
              </w:rPr>
              <w:t>资金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本人知道以欺诈手段或误报、漏报材料，取得以上项目资金，或所得专项资金没有专款专用，均属违法违规行为，将承担相应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企业法定代表人（签字并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08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申请单位（印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日</w:t>
            </w:r>
          </w:p>
        </w:tc>
      </w:tr>
      <w:tr>
        <w:trPr>
          <w:trHeight w:val="3047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  <w:lang w:eastAsia="zh-CN"/>
              </w:rPr>
              <w:t>人行西安分行营管部评选意见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经审核，（企业名称）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______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符合《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西安市金融支持经济稳增长专项申报指南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》第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条规定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同意推荐其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十佳金融产品（模式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，并同意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奖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金额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审核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val="en-US" w:eastAsia="zh-CN"/>
              </w:rPr>
              <w:t xml:space="preserve">                          </w:t>
            </w: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单位（印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日</w:t>
            </w:r>
          </w:p>
        </w:tc>
      </w:tr>
      <w:tr>
        <w:trPr>
          <w:trHeight w:val="3110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  <w:lang w:eastAsia="zh-CN"/>
              </w:rPr>
              <w:t>第三方专家（机构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  <w:lang w:eastAsia="zh-CN"/>
              </w:rPr>
              <w:t>评选意见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经审核，（企业名称）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______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符合《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西安市金融支持经济稳增长专项申报指南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》第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条规定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同意推荐其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十佳金融产品（模式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，并同意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奖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金额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审核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val="en-US" w:eastAsia="zh-CN"/>
              </w:rPr>
              <w:t xml:space="preserve">                        </w:t>
            </w: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（个人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（印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日</w:t>
            </w:r>
          </w:p>
        </w:tc>
      </w:tr>
      <w:tr>
        <w:trPr>
          <w:trHeight w:val="309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  <w:lang w:eastAsia="zh-CN"/>
              </w:rPr>
              <w:t>市金融工作局评选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0"/>
              </w:rPr>
              <w:t>意见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经审核，（企业名称）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______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符合《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西安市金融支持经济稳增长专项申报指南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》第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条规定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同意推荐其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十佳金融产品（模式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，并同意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奖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金额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审核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单位（印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579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415" w:before="260" w:after="260"/>
      <w:jc w:val="both"/>
      <w:outlineLvl w:val="2"/>
    </w:pPr>
    <w:rPr>
      <w:rFonts w:ascii="Calibri" w:hAnsi="Calibri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 w:val="false"/>
      <w:bidi w:val="0"/>
      <w:spacing w:lineRule="auto" w:line="240" w:before="0" w:after="12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6:41:00Z</dcterms:created>
  <dc:creator>uos</dc:creator>
  <dc:description/>
  <dc:language>en-US</dc:language>
  <cp:lastModifiedBy>uos</cp:lastModifiedBy>
  <dcterms:modified xsi:type="dcterms:W3CDTF">2023-07-03T16:4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